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ombre completo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i profesora de español es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Fecha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pañol 6- «En sus marcas A»</w:t>
      </w:r>
    </w:p>
    <w:p>
      <w:pPr>
        <w:pStyle w:val="Normal"/>
        <w:ind w:left="6480" w:firstLine="72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50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90043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n viaje al mundo hispano</w:t>
      </w:r>
    </w:p>
    <w:p>
      <w:pPr>
        <w:pStyle w:val="Heading2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exto grado * Proyecto cultural * La bandera</w:t>
      </w:r>
    </w:p>
    <w:p>
      <w:pPr>
        <w:pStyle w:val="Heading2"/>
        <w:jc w:val="center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Part 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  <w:lang w:val="es-ES"/>
        </w:rPr>
      </w:pPr>
      <w:r>
        <w:rPr>
          <w:rFonts w:cs="Palatino Linotype" w:ascii="Palatino Linotype" w:hAnsi="Palatino Linotype"/>
          <w:b/>
          <w:u w:val="singl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Instrucciones para la bandera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Flag instructions)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lag must be 18” x 30”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lag must be made of fabric or felt (or material approved by teacher)(felt can be found at most craft stores or fabric stores)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>Additional information about each country’s flag may be found at the country’s embassy website by conducting a search “Embassy of (</w:t>
      </w:r>
      <w:r>
        <w:rPr>
          <w:rFonts w:cs="Palatino Linotype" w:ascii="Palatino Linotype" w:hAnsi="Palatino Linotype"/>
          <w:u w:val="single"/>
        </w:rPr>
        <w:t>name of country</w:t>
      </w:r>
      <w:r>
        <w:rPr>
          <w:rFonts w:cs="Palatino Linotype" w:ascii="Palatino Linotype" w:hAnsi="Palatino Linotype"/>
        </w:rPr>
        <w:t>)”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lag must be neat and submitted on tim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rite a brief history of your country’s flag (discuss the color, design, etc.)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TRA CREDIT- Play the national anthem of your country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Rubric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LA BANDERA/FLAG (25 points)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On time _____________  </w:t>
        <w:tab/>
        <w:t xml:space="preserve">5 points 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Correct size __________ </w:t>
        <w:tab/>
        <w:t>5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Correct colors ________  </w:t>
        <w:tab/>
        <w:t>5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Correct design ________ </w:t>
        <w:tab/>
        <w:t xml:space="preserve">5 points 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Neatness ____________  </w:t>
        <w:tab/>
        <w:t>5 point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Fecha de entrega/Due date 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1:40:00Z</dcterms:created>
  <dc:creator>Karen Elizabeth Murano</dc:creator>
  <dc:description/>
  <cp:keywords/>
  <dc:language>en-US</dc:language>
  <cp:lastModifiedBy>Karen Murano</cp:lastModifiedBy>
  <cp:lastPrinted>2009-06-23T13:13:00Z</cp:lastPrinted>
  <dcterms:modified xsi:type="dcterms:W3CDTF">2009-06-23T17:13:00Z</dcterms:modified>
  <cp:revision>13</cp:revision>
  <dc:subject/>
  <dc:title>Nombre completo_________________________</dc:title>
</cp:coreProperties>
</file>